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83.65pt" coordorigin="-590,0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 xml:space="preserve">Cadre réglementaire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b/>
          <w:sz w:val="16"/>
          <w:szCs w:val="16"/>
          <w:u w:val="single"/>
        </w:rPr>
        <w:t>Questions 6</w:t>
      </w:r>
      <w:r>
        <w:rPr>
          <w:rFonts w:cs="Comic Sans MS" w:ascii="Comic Sans MS" w:hAnsi="Comic Sans MS"/>
          <w:b/>
          <w:sz w:val="16"/>
          <w:szCs w:val="16"/>
        </w:rPr>
        <w:t> : (2 pts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Quelles sont les qualifications exigées pour être directeur de plongée (DP) avec des plongeurs en recycleur (ou en circuit ouvert), plongeant en exploration au trimix :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itulaires d’une qualification PTH 70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Un E3 titulaire de la qualification PTH 120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itulaires d’une qualification PTH 120 ?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ab/>
        <w:t>Un E4 titulaire de la qualification PTH 120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Times" w:hAnsi="Times" w:eastAsia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 w:cs="Time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9:00Z</dcterms:created>
  <dc:creator>ALAIN</dc:creator>
  <dc:description/>
  <cp:keywords/>
  <dc:language>en-US</dc:language>
  <cp:lastModifiedBy> Daniel Huron</cp:lastModifiedBy>
  <cp:lastPrinted>2009-08-30T12:54:00Z</cp:lastPrinted>
  <dcterms:modified xsi:type="dcterms:W3CDTF">2013-11-26T09:35:00Z</dcterms:modified>
  <cp:revision>3</cp:revision>
  <dc:subject/>
  <dc:title>Le cadre légal et reglementaire de l’activité</dc:title>
</cp:coreProperties>
</file>